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0QocqMelBYamrJHNMmWh7c2xAB7XnJO0Tngpnwv9cV2Zqz9clh0M5ULNr3a9xnEShfTHkB
ZoBfag7Z8Y+k2xwj6uXmynYY8pL7X1etPO/VmWsz9RTpDLaD9cNaLjzPfB9XJj95l/ocy069
rIGRZVgD0UmspRVIUuuXhILTuxpf50QvbJPwv9DiwUjcnEX0+a/5t/N1VvdIWgLRv6U1XPTv
Da8LxaTi/+Lxuk/62g</vt:lpwstr>
  </property>
  <property fmtid="{D5CDD505-2E9C-101B-9397-08002B2CF9AE}" pid="3" name="_2015_ms_pID_7253431">
    <vt:lpwstr>UToLTheqKyVXTf0q1BbNzgHMRH6mam2pUfeRnO/BqjUP11DB8StuE3
+/l3BIdcoMdBYLhT2cerCRckJBkXrWKpD+p7OzDrDjwnoVM6XCZvTutHfA2fvZd6VaZjvIKB
Q/ZtqJn+qfgjs3Nu4Y7sM0YWK9l+IAuqOzsKNOZR94X/O1TATBuBHGG4zxe6rg66pCYd8QU7
e5iekD9CZCqSrUbfd5c98sz3wV9CCC7MlREv</vt:lpwstr>
  </property>
  <property fmtid="{D5CDD505-2E9C-101B-9397-08002B2CF9AE}" pid="4" name="_2015_ms_pID_7253431_00">
    <vt:lpwstr>_2015_ms_pID_7253431</vt:lpwstr>
  </property>
  <property fmtid="{D5CDD505-2E9C-101B-9397-08002B2CF9AE}" pid="5" name="_2015_ms_pID_7253432">
    <vt:lpwstr>39TsnSZZCTN7LUNtGC5eRpn2bFSSr6z/E5DH
or2FvFbJVvvSotcr+RN8UH+V0wOIhtuFabQchR5fuEzQXnMpE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